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595733542"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168341567"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39637384"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